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raft Character Profil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1180</wp:posOffset>
                </wp:positionH>
                <wp:positionV relativeFrom="paragraph">
                  <wp:posOffset>2514600</wp:posOffset>
                </wp:positionV>
                <wp:extent cx="1257300" cy="914400"/>
                <wp:effectExtent l="5080" t="5080" r="5715" b="2184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cloudCallout">
                          <a:avLst>
                            <a:gd name="adj1" fmla="val -43736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4pt;margin-top:198pt;width:98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485765" cy="6057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6057360"/>
                          <a:chOff x="0" y="0"/>
                          <a:chExt cx="5485680" cy="605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7440" y="1713240"/>
                            <a:ext cx="342828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f you would like to use this template, you can get it from this booklet. Just go to my blog and open Draft Character Profile into your own docu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raw a picture of yourself, or ‘copy’ and ‘paste’ an image here in the center. If you draw a picture, you can either scan it and save as a file or take a digital photo of it and save it as a file. You can then insert it into your digital diagram. You may add more than 8 bubbles if you lik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4343400"/>
                            <a:ext cx="1256760" cy="913680"/>
                          </a:xfrm>
                          <a:prstGeom prst="cloudCallout">
                            <a:avLst>
                              <a:gd name="adj1" fmla="val -198282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000680"/>
                            <a:ext cx="1256760" cy="913680"/>
                          </a:xfrm>
                          <a:prstGeom prst="cloudCallout">
                            <a:avLst>
                              <a:gd name="adj1" fmla="val -43736"/>
                              <a:gd name="adj2" fmla="val 107263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70960"/>
                            <a:ext cx="1142280" cy="800280"/>
                          </a:xfrm>
                          <a:prstGeom prst="wedgeEllipseCallout">
                            <a:avLst>
                              <a:gd name="adj1" fmla="val -45000"/>
                              <a:gd name="adj2" fmla="val 414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56480"/>
                            <a:ext cx="1713960" cy="723240"/>
                          </a:xfrm>
                          <a:prstGeom prst="wedgeRectCallout">
                            <a:avLst>
                              <a:gd name="adj1" fmla="val 0"/>
                              <a:gd name="adj2" fmla="val 6684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800600"/>
                            <a:ext cx="1828080" cy="1066680"/>
                          </a:xfrm>
                          <a:prstGeom prst="wedgeEllipseCallout">
                            <a:avLst>
                              <a:gd name="adj1" fmla="val -34375"/>
                              <a:gd name="adj2" fmla="val 61430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lskhrerelk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476.95pt" coordorigin="0,0" coordsize="8639,9539">
                <v:rect id="shape_0" stroked="f" o:allowincell="f" style="position:absolute;left:0;top:0;width:8638;height:9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8;top:2698;width:5398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f you would like to use this template, you can get it from this booklet. Just go to my blog and open Draft Character Profile into your own docum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raw a picture of yourself, or ‘copy’ and ‘paste’ an image here in the center. If you draw a picture, you can either scan it and save as a file or take a digital photo of it and save it as a file. You can then insert it into your digital diagram. You may add more than 8 bubbles if you lik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479;top:6840;width:1978;height:143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rect>
                <v:rect id="shape_0" fillcolor="yellow" stroked="t" o:allowincell="f" style="position:absolute;left:3419;top:6300;width:1978;height:143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9;top:899;width:1798;height:125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#ff9900" stroked="t" o:allowincell="f" style="position:absolute;left:899;top:719;width:2698;height:1138;mso-wrap-style:non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rect id="shape_0" fillcolor="#ff9900" stroked="t" o:allowincell="f" style="position:absolute;left:179;top:7560;width:2878;height:16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lskhrerelkj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iscuss your character profile with your parents. What other characteristics would they add about you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ent Signature 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louds- use the color fill from below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17:00Z</dcterms:created>
  <dc:creator>user</dc:creator>
  <dc:description/>
  <cp:keywords/>
  <dc:language>en-US</dc:language>
  <cp:lastModifiedBy>Dr. Brown</cp:lastModifiedBy>
  <dcterms:modified xsi:type="dcterms:W3CDTF">2008-11-28T01:17:00Z</dcterms:modified>
  <cp:revision>2</cp:revision>
  <dc:subject/>
  <dc:title>Draft Character Profile</dc:title>
</cp:coreProperties>
</file>